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Grades 6-12 ELA Lesson Plan </w:t>
      </w:r>
    </w:p>
    <w:p>
      <w:pPr>
        <w:pStyle w:val="Defaul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acher:</w:t>
      </w:r>
      <w:r>
        <w:rPr>
          <w:rFonts w:cs="Times New Roman" w:ascii="Times New Roman" w:hAnsi="Times New Roman"/>
        </w:rPr>
        <w:t xml:space="preserve"> ___ </w:t>
      </w:r>
      <w:r>
        <w:rPr>
          <w:rFonts w:cs="Times New Roman" w:ascii="Times New Roman" w:hAnsi="Times New Roman"/>
          <w:b/>
        </w:rPr>
        <w:t>Grade/Course:</w:t>
      </w:r>
      <w:r>
        <w:rPr>
          <w:rFonts w:cs="Times New Roman" w:ascii="Times New Roman" w:hAnsi="Times New Roman"/>
        </w:rPr>
        <w:t xml:space="preserve"> _</w:t>
      </w:r>
      <w:r>
        <w:rPr>
          <w:rFonts w:cs="Times New Roman" w:ascii="Times New Roman" w:hAnsi="Times New Roman"/>
          <w:u w:val="single"/>
        </w:rPr>
        <w:t>6</w:t>
      </w:r>
      <w:r>
        <w:rPr>
          <w:rFonts w:cs="Times New Roman" w:ascii="Times New Roman" w:hAnsi="Times New Roman"/>
          <w:u w:val="single"/>
          <w:vertAlign w:val="superscript"/>
        </w:rPr>
        <w:t>th</w:t>
      </w:r>
      <w:r>
        <w:rPr>
          <w:rFonts w:cs="Times New Roman" w:ascii="Times New Roman" w:hAnsi="Times New Roman"/>
          <w:u w:val="single"/>
        </w:rPr>
        <w:t>/L.A_____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</w:rPr>
        <w:t>Date:</w:t>
      </w:r>
      <w:r>
        <w:rPr>
          <w:rFonts w:cs="Times New Roman" w:ascii="Times New Roman" w:hAnsi="Times New Roman"/>
        </w:rPr>
        <w:t xml:space="preserve"> _Unit 1, Task 1, Day 3_____________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3016"/>
        <w:gridCol w:w="5499"/>
      </w:tblGrid>
      <w:tr>
        <w:trPr/>
        <w:tc>
          <w:tcPr>
            <w:tcW w:w="5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Unit Title: Perspectives and Point of View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Corresponding Unit Task: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n the world be a fair and just place?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EQ(s)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do readers compare and contrast texts across different genres?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do authors use different forms and genres to portray similar themes?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do writers use informational texts to examine and convey topics and ideas?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sential Vocabulary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 Unit Vocabulary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terials/Resources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I look at the World” by Langston Hughes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A Dream Deferred” by Langston Hughes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pisodic Notes graphic organizer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tivating Strategy/ Bell Ringer</w:t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urnal: Write about a time you were excluded.</w:t>
            </w:r>
          </w:p>
        </w:tc>
      </w:tr>
      <w:tr>
        <w:trPr>
          <w:trHeight w:val="3330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Balanced Literacy Components Addressed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  <w:p>
            <w:pPr>
              <w:pStyle w:val="Default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X Reading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ing</w:t>
            </w:r>
          </w:p>
          <w:p>
            <w:pPr>
              <w:pStyle w:val="Default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X Word Study</w:t>
            </w:r>
          </w:p>
          <w:p>
            <w:pPr>
              <w:pStyle w:val="Default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X Speaking &amp;   Listening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Gradual Release of Responsibility: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6"/>
                <w:u w:val="single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led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ared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uided Practice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pendent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ind w:left="720" w:hanging="0"/>
              <w:rPr/>
            </w:pPr>
            <w:r>
              <w:rPr/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mon Core State Standards: RI.6.9 / RL.6.9 / SL6.2 / RL6.1 / RL6.2 / SL6.1 / RL6.3 (Specifically Rosa Parks changes)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</w:rPr>
              <w:t>I Can Statements: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 can compare and contrast texts in different forms of genres and find similar themes and topics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structional Plan: (Day 3)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er models a poem—modeling how to fill in Episodic Notes worksheet. “A Dream Deferred,” by Langston Hughes.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read “I look at the World” in pairs they will fill out the episodic notes worksheet.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are / Contrast the poem to the Rosa Park Story and the photographs. As a class complete a Venn-Diagram that shows the similarities and differences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</w:rPr>
              <w:t>Closing/Summarizing Strategy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cket out the door—Teacher will create a “Word Splash” with content vocabulary.  Students will create 1-3 sentences using the words to create factual statements.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Default"/>
        <w:rPr/>
      </w:pPr>
      <w:r>
        <w:rPr/>
      </w:r>
    </w:p>
    <w:tbl>
      <w:tblPr>
        <w:tblW w:w="109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150"/>
        <w:gridCol w:w="2700"/>
        <w:gridCol w:w="2700"/>
      </w:tblGrid>
      <w:tr>
        <w:trPr>
          <w:trHeight w:val="48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fferentiation Strategie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ns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ven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nguage Development</w:t>
            </w:r>
          </w:p>
        </w:tc>
      </w:tr>
      <w:tr>
        <w:trPr>
          <w:trHeight w:val="487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 Unit plan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 Unit plan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e Unit plan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ssessment(s)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1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flection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762000" cy="257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5" r="-1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>Office of Curriculum &amp; Instruction</w:t>
      <w:tab/>
      <w:t>201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Calibri" w:cs="Lucida Sans Unicode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0:56:00Z</dcterms:created>
  <dc:creator>gibbss</dc:creator>
  <dc:description/>
  <dc:language>en-US</dc:language>
  <cp:lastModifiedBy>Katherine</cp:lastModifiedBy>
  <cp:lastPrinted>2011-08-25T12:47:00Z</cp:lastPrinted>
  <dcterms:modified xsi:type="dcterms:W3CDTF">2012-07-25T00:56:00Z</dcterms:modified>
  <cp:revision>2</cp:revision>
  <dc:subject/>
  <dc:title>Grades 6-12 ELA Lesson Plan</dc:title>
</cp:coreProperties>
</file>